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64705" cy="927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705" cy="927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525</wp:posOffset>
                </wp:positionH>
                <wp:positionV relativeFrom="paragraph">
                  <wp:posOffset>3343275</wp:posOffset>
                </wp:positionV>
                <wp:extent cx="2400300" cy="5076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7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Flippin’ Good F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Choose between reading the included passage as a readers’ theater, creating a newscast for a Natural Disaster/weather-man on the street, or  perform a curriculum related rap or song.  The most creative video will get to take 5 points away from one other team.  There is no rubric for creativity, it’s judged by the staff development team’s likes and dislike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Once your video is complete, save your video to the Amazing Race Shared/Flip Cam Fol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9.75pt;mso-wrap-distance-left:9.05pt;mso-wrap-distance-right:9.05pt;mso-wrap-distance-top:0pt;mso-wrap-distance-bottom:0pt;margin-top:263.25pt;mso-position-vertical-relative:text;margin-left:60.75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Flippin’ Good Fu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Choose between reading the included passage as a readers’ theater, creating a newscast for a Natural Disaster/weather-man on the street, or  perform a curriculum related rap or song.  The most creative video will get to take 5 points away from one other team.  There is no rubric for creativity, it’s judged by the staff development team’s likes and dislikes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Once your video is complete, save your video to the Amazing Race Shared/Flip Cam Folder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2875</wp:posOffset>
                </wp:positionH>
                <wp:positionV relativeFrom="paragraph">
                  <wp:posOffset>3333750</wp:posOffset>
                </wp:positionV>
                <wp:extent cx="2400300" cy="5076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7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Webcams in the Classro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ask #1:  Use the instructions to record yourself giving directions for a warm up, saying a word and a definition for a virtual word wall, or giving instructions for any other short assignment.  (Pick something you can use in class).  When you are finished, save it to your H: Dr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Task #2, take a picture with your webcam of your group and save it to your H: drive.   Have a member of your group e-mail the picture to Amy at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8"/>
                                  <w:szCs w:val="28"/>
                                </w:rPr>
                                <w:t>amy_lott@roundrockisd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9.75pt;mso-wrap-distance-left:9.05pt;mso-wrap-distance-right:9.05pt;mso-wrap-distance-top:0pt;mso-wrap-distance-bottom:0pt;margin-top:262.5pt;mso-position-vertical-relative:text;margin-left:3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Webcams in the Classro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ask #1:  Use the instructions to record yourself giving directions for a warm up, saying a word and a definition for a virtual word wall, or giving instructions for any other short assignment.  (Pick something you can use in class).  When you are finished, save it to your H: Dr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Task #2, take a picture with your webcam of your group and save it to your H: drive.   Have a member of your group e-mail the picture to Amy at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8"/>
                            <w:szCs w:val="28"/>
                          </w:rPr>
                          <w:t>amy_lott@roundrockisd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y_lott@roundrockisd.org" TargetMode="External"/><Relationship Id="rId4" Type="http://schemas.openxmlformats.org/officeDocument/2006/relationships/hyperlink" Target="mailto:amy_lott@roundrockisd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9:56:00Z</dcterms:created>
  <dc:creator>snadra</dc:creator>
  <dc:description/>
  <cp:keywords/>
  <dc:language>en-US</dc:language>
  <cp:lastModifiedBy>siebers</cp:lastModifiedBy>
  <cp:lastPrinted>2010-06-09T14:13:00Z</cp:lastPrinted>
  <dcterms:modified xsi:type="dcterms:W3CDTF">2011-06-28T17:38:00Z</dcterms:modified>
  <cp:revision>4</cp:revision>
  <dc:subject/>
  <dc:title> </dc:title>
</cp:coreProperties>
</file>